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РЕСПУБЛИКА БУРЯТИЯ ПРИБАЙКАЛ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 «ТУРКИНСКОЕ»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contextualSpacing/>
        <w:jc w:val="center"/>
        <w:rPr/>
      </w:pPr>
      <w:r>
        <w:rPr/>
        <w:t>от 13 февраля 2012 № 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оставления муниципальной услуги «Постановка и принятие на учет граждан в качестве нуждающихся в жилых помещениях предоставляемых по договорам социального найма»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, Постановления Главы муниципального образования «Турки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от 09 февраля 2012 года № 21</w:t>
      </w:r>
      <w:r>
        <w:rPr>
          <w:sz w:val="24"/>
        </w:rPr>
        <w:t>,</w:t>
      </w:r>
      <w:r>
        <w:rPr>
          <w:sz w:val="26"/>
          <w:szCs w:val="26"/>
        </w:rPr>
        <w:t xml:space="preserve"> Постановление Главы муниципального образования «Туркинское» сельское поселение № 20 от 09.02.2012 года «Об утверждении реестра муниципальных услуг (функций) администрации муниципального образования «Туркинское» сельское посел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редоставления муниципальной услуги «Постановка и принятие на учет граждан в качестве нуждающихся в жилых помещениях предоставляемых по договорам социального най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местителю руководителя муниципального образования «Туркинское» сельское поселение по работе с населением А.Н. Толстихиной обеспечить исполнение данного Регл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местить административный предоставления муниципальной услуги «Постановка и принятие на учет граждан в качестве нуждающихся в жилых помещениях предоставляемых по договорам социального найма» на официальном сайте муниципального образования «Прибайкальский район», для проведения независимой экспертизы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уркинское» сельское поселение                                                     В.Л. Сумен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8:00Z</dcterms:created>
  <dc:creator>Евгений</dc:creator>
  <dc:description/>
  <cp:keywords/>
  <dc:language>en-US</dc:language>
  <cp:lastModifiedBy>Евгений</cp:lastModifiedBy>
  <dcterms:modified xsi:type="dcterms:W3CDTF">2012-02-21T11:50:00Z</dcterms:modified>
  <cp:revision>1</cp:revision>
  <dc:subject/>
  <dc:title/>
</cp:coreProperties>
</file>